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6"/>
        <w:gridCol w:w="3948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.03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kielski Luc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2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